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9126581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6659074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3273255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986061480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178284165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2895707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